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местного самоуправления, организации,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вующей в предоставлении муниципальной услуг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 представить 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 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Lucida Sans Unicode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53:00Z</dcterms:created>
  <dc:creator>user</dc:creator>
  <dc:description/>
  <dc:language>en-US</dc:language>
  <cp:lastModifiedBy>user</cp:lastModifiedBy>
  <dcterms:modified xsi:type="dcterms:W3CDTF">2016-07-25T0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