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«Присвоение адресов объектам адресации, изменение, аннулирование адресов»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 представить 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6c5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334</Words>
  <Characters>1909</Characters>
  <CharactersWithSpaces>223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3:00Z</dcterms:created>
  <dc:creator>user</dc:creator>
  <dc:description/>
  <dc:language>en-US</dc:language>
  <cp:lastModifiedBy>Светлана</cp:lastModifiedBy>
  <dcterms:modified xsi:type="dcterms:W3CDTF">2018-08-13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